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eastAsia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附件：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具体工作量：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有载调压开关放油，油全部放完，拆卸开关盖板及连接杆，拆变压器大盖，将开关整体芯子提出，吊芯检查检修，拆卸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R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出油管、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Q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取样管、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S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抽油管，连管与法兰分离，拆卸有载调压开关中间法兰内六角螺丝，将开关油室绝缘筒与开关大法兰分离，并落入器身开关支架上，拆卸大法兰螺丝，更换大法兰密封。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开关外部酒精清洗。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变压器在维修时，变压器放油注油，需使用双级真空滤油机。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4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检修用油，共计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400kg 25#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克拉玛依油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.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5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所有密封圈和变压器油由施工方提供。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6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变压器检修完成后静放试漏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6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小时后对变压器进行常规试验。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7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维修后试验项目：高压对地、低压对地、高压对低压，绝缘电阻、吸收比、变比、直流电阻、介损、耐压试验，变压器油试验。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在维修时，变压器放油注油，需使用双级真空滤油机。</w:t>
      </w:r>
    </w:p>
    <w:p>
      <w:pPr>
        <w:pStyle w:val="Normal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0:56:40Z</dcterms:created>
  <dc:creator>周伟程</dc:creator>
  <dc:description/>
  <dc:language>en-US</dc:language>
  <cp:lastModifiedBy>爱上一只鱼</cp:lastModifiedBy>
  <dcterms:modified xsi:type="dcterms:W3CDTF">2024-02-29T00:5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E570BFE6542E0B0A8E12F04938BB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